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écompression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DEUXIEME PARTIE (13 pts)</w:t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 xml:space="preserve">Sujet N°2 : Une histoire basée sur des faits authentiques… </w:t>
      </w:r>
      <w:r>
        <w:rPr>
          <w:rFonts w:cs="Arial" w:ascii="Comic Sans MS" w:hAnsi="Comic Sans MS"/>
          <w:b/>
          <w:sz w:val="16"/>
          <w:szCs w:val="16"/>
          <w:u w:val="single"/>
        </w:rPr>
        <w:t>(7 pts)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</w:r>
    </w:p>
    <w:p>
      <w:pPr>
        <w:pStyle w:val="TextBody"/>
        <w:ind w:right="-428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Laurel et Hardy, plongeurs niveau 3, reviennent d’un séjour d’une semaine de plongée en Egypte. Le lendemain de leur retour, Laurel téléphone à un médecin fédéral car il ressent des fourmillements au niveau des membres inférieurs et des difficultés à uriner. Ce médecin l’adresse immédiatement au centre hyperbare le plus proche. Lorsqu’il y arrive, Laurel décrit sa dernière journée de plongée au médecin de garde.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Depuis quelques jours, Laurel et Hardy souffraient de diarrhées de type tourista. La première plongée débute à 11h du matin, se déroule à une profondeur de 40 mètres et dure 50 minutes (temps total d’immersion mesuré à l’ordinateur)</w:t>
      </w:r>
    </w:p>
    <w:p>
      <w:pPr>
        <w:pStyle w:val="TextBody"/>
        <w:jc w:val="both"/>
        <w:rPr/>
      </w:pPr>
      <w:r>
        <w:rPr>
          <w:rFonts w:cs="Arial" w:ascii="Comic Sans MS" w:hAnsi="Comic Sans MS"/>
          <w:bCs/>
          <w:sz w:val="16"/>
          <w:szCs w:val="16"/>
        </w:rPr>
        <w:t>Laurel et Hardy absorbent chacun une tasse de thé à la menthe, puis rejoignent le deuxième site de plongée après une marche de 20 minutes bloc sur le dos. Ils se ré immergent à 12h30 à une profondeur de 55 mètres pour une durée de 1h (temps total d’immersion mesuré à l’ordinateur).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Les deux plongées se déroulent sans incident, et les paliers donnés par les ordinateurs sont respectés, le gaz utilisé est l’air. Laurel et Hardy rejoignent l’aéroport où leur avion décolle à 17h30. Laurel ressent les premiers symptômes environ 30 minutes après le décollage.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 accident peut-on évoquer en ce qui concerne Laurel ? (1 pt)</w:t>
      </w:r>
    </w:p>
    <w:p>
      <w:pPr>
        <w:pStyle w:val="TextBody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accident de désaturation médullaire, de forme fruste et retardée.</w:t>
      </w:r>
    </w:p>
    <w:p>
      <w:pPr>
        <w:pStyle w:val="TextBody"/>
        <w:tabs>
          <w:tab w:val="clear" w:pos="708"/>
          <w:tab w:val="left" w:pos="3046" w:leader="none"/>
        </w:tabs>
        <w:ind w:right="-2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644" w:right="-2" w:hanging="360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En étudiant les conditions de pratique de Laurel et Hardy, expliquez pourquoi cet accident était largement prévisible</w:t>
      </w:r>
      <w:r>
        <w:rPr>
          <w:rFonts w:cs="Arial" w:ascii="Comic Sans MS" w:hAnsi="Comic Sans MS"/>
          <w:b/>
          <w:bCs/>
          <w:sz w:val="16"/>
          <w:szCs w:val="16"/>
        </w:rPr>
        <w:t>. (5 pts)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Déshydratation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: plusieurs causes 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Température extérieure élevée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Effort entre les deux plongées : marche bloc sur le dos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Respiration de l’air sec contenu dans la bouteille pendant les deux plongées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es diarrhées ont aggravé les pertes hydriques, ce qui n’a pas été pris en compte par les deux plongeurs.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La tasse de thé était manifestement insuffisante pour compenser un déficit hydrique qui dépassait vraisemblablement plusieurs litres ! La déshydratation augmente la viscosité du sang, ce qui diminue sa vitesse de circulation dans les vaisseaux et retarde l’élimination des bulles par le filtre pulmonaire. 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Effort après la plongée :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marche bloc sur le dos pendant 20 min au soleil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Accélère le relargage de l’azot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Augmente la production de CO</w:t>
      </w:r>
      <w:r>
        <w:rPr>
          <w:rFonts w:cs="Arial" w:ascii="Comic Sans MS" w:hAnsi="Comic Sans MS"/>
          <w:bCs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, entre en compétition avec l’azote pour son élimination au niveau du filtre pulmonaire.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Favorise l’ouverture des shunts pulmonaires et du foramen ovale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Deux plongées profondes successives à profils inversés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: </w:t>
      </w:r>
    </w:p>
    <w:p>
      <w:pPr>
        <w:pStyle w:val="TextBody"/>
        <w:numPr>
          <w:ilvl w:val="0"/>
          <w:numId w:val="7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euxième plongée plus profonde que la première</w:t>
      </w:r>
    </w:p>
    <w:p>
      <w:pPr>
        <w:pStyle w:val="TextBody"/>
        <w:numPr>
          <w:ilvl w:val="0"/>
          <w:numId w:val="7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charge totale d’azote plus importante que si la première plongée avait été la plus profonde.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Intervalle de surface inférieur à 1 heure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: 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Beaucoup trop court surtout en raison du profil des 2 plongées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a désaturation est maximale entre 30 et 45 min après la remonté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a charge en azote est encore très élevée lorsque débute la deuxième plongée.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ise de risque importante, surtout avec des plongées longues et profondes, très saturantes.</w:t>
      </w:r>
    </w:p>
    <w:p>
      <w:pPr>
        <w:pStyle w:val="TextBody"/>
        <w:numPr>
          <w:ilvl w:val="0"/>
          <w:numId w:val="3"/>
        </w:numPr>
        <w:ind w:left="100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Prise d’un avion 4h après 2 plongées successives saturantes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Ce délai est beaucoup trop court après de telles plongées. Laurel et Hardy n’ont probablement pas respecté les recommandations affichées par leurs ordinateurs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a cabine de l’avion est généralement pressurisée à une pression inférieure à 1 bar. La pression partielle de N</w:t>
      </w:r>
      <w:r>
        <w:rPr>
          <w:rFonts w:cs="Arial" w:ascii="Comic Sans MS" w:hAnsi="Comic Sans MS"/>
          <w:bCs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diminue en altitude, donc le gradient augmente. La TN</w:t>
      </w:r>
      <w:r>
        <w:rPr>
          <w:rFonts w:cs="Arial" w:ascii="Comic Sans MS" w:hAnsi="Comic Sans MS"/>
          <w:bCs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atteint ainsi plus facilement le seuil critique</w:t>
      </w:r>
      <w:r>
        <w:rPr>
          <w:rFonts w:cs="Arial" w:ascii="Comic Sans MS" w:hAnsi="Comic Sans MS"/>
          <w:bCs/>
          <w:color w:val="0070C0"/>
          <w:sz w:val="16"/>
          <w:szCs w:val="16"/>
        </w:rPr>
        <w:t>.</w:t>
      </w:r>
    </w:p>
    <w:p>
      <w:pPr>
        <w:pStyle w:val="TextBody"/>
        <w:jc w:val="both"/>
        <w:rPr>
          <w:rFonts w:ascii="Comic Sans MS" w:hAnsi="Comic Sans MS" w:cs="Arial"/>
          <w:bCs/>
          <w:color w:val="0070C0"/>
          <w:sz w:val="16"/>
          <w:szCs w:val="16"/>
        </w:rPr>
      </w:pPr>
      <w:r>
        <w:rPr>
          <w:rFonts w:cs="Arial" w:ascii="Comic Sans MS" w:hAnsi="Comic Sans MS"/>
          <w:bCs/>
          <w:color w:val="0070C0"/>
          <w:sz w:val="16"/>
          <w:szCs w:val="16"/>
        </w:rPr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Bien que la décompression ait été effectuée à l'aide des ordinateurs, on peut admettre que, pour faire une estimation à partir de la table MN90, la TN</w:t>
      </w:r>
      <w:r>
        <w:rPr>
          <w:rFonts w:cs="Arial" w:ascii="Comic Sans MS" w:hAnsi="Comic Sans MS"/>
          <w:bCs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sz w:val="16"/>
          <w:szCs w:val="16"/>
        </w:rPr>
        <w:t xml:space="preserve"> dans le compartiment 120 minutes en sortie de la 2</w:t>
      </w:r>
      <w:r>
        <w:rPr>
          <w:rFonts w:cs="Arial" w:ascii="Comic Sans MS" w:hAnsi="Comic Sans MS"/>
          <w:bCs/>
          <w:sz w:val="16"/>
          <w:szCs w:val="16"/>
          <w:vertAlign w:val="superscript"/>
        </w:rPr>
        <w:t>nd</w:t>
      </w:r>
      <w:r>
        <w:rPr>
          <w:rFonts w:cs="Arial" w:ascii="Comic Sans MS" w:hAnsi="Comic Sans MS"/>
          <w:bCs/>
          <w:sz w:val="16"/>
          <w:szCs w:val="16"/>
        </w:rPr>
        <w:t xml:space="preserve"> plongée correspond à celle du GPS maximum possible. 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8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Justifiez par le calcul le fait que l’accident de Laurel était fortement probable. (1 pt)</w:t>
      </w:r>
    </w:p>
    <w:p>
      <w:pPr>
        <w:pStyle w:val="TextBody"/>
        <w:tabs>
          <w:tab w:val="clear" w:pos="708"/>
          <w:tab w:val="left" w:pos="3046" w:leader="none"/>
        </w:tabs>
        <w:ind w:right="-2" w:hanging="0"/>
        <w:jc w:val="both"/>
        <w:rPr/>
      </w:pPr>
      <w:r>
        <w:rPr>
          <w:rFonts w:cs="Arial" w:ascii="Comic Sans MS" w:hAnsi="Comic Sans MS"/>
          <w:bCs/>
          <w:sz w:val="16"/>
          <w:szCs w:val="16"/>
        </w:rPr>
        <w:t xml:space="preserve">(Sc </w:t>
      </w:r>
      <w:r>
        <w:rPr>
          <w:rFonts w:cs="Arial" w:ascii="Comic Sans MS" w:hAnsi="Comic Sans MS"/>
          <w:bCs/>
          <w:sz w:val="16"/>
          <w:szCs w:val="16"/>
          <w:vertAlign w:val="subscript"/>
        </w:rPr>
        <w:t>120</w:t>
      </w:r>
      <w:r>
        <w:rPr>
          <w:rFonts w:cs="Arial" w:ascii="Comic Sans MS" w:hAnsi="Comic Sans MS"/>
          <w:bCs/>
          <w:sz w:val="16"/>
          <w:szCs w:val="16"/>
        </w:rPr>
        <w:t xml:space="preserve"> = 1.54 ; Pression de pressurisation de l'avion = 0.63 b que l’on suppose atteinte dès le décollage de celui-ci) 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A la sortie de la deuxième plongée, la TN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st de 1,51 b car cela correspond au GPS P.</w:t>
      </w:r>
    </w:p>
    <w:p>
      <w:pPr>
        <w:pStyle w:val="Normal"/>
        <w:numPr>
          <w:ilvl w:val="0"/>
          <w:numId w:val="3"/>
        </w:numPr>
        <w:ind w:left="720" w:hanging="153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u bout de 4h, la tension d’azote résiduelle est alors de 0,98 b. Son Sc est alors égal à : Sc = 0,98 / 0,63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Sc = 1,56</w:t>
      </w:r>
    </w:p>
    <w:p>
      <w:pPr>
        <w:pStyle w:val="Normal"/>
        <w:numPr>
          <w:ilvl w:val="0"/>
          <w:numId w:val="3"/>
        </w:numPr>
        <w:ind w:left="720" w:hanging="153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Ce Sc est supérieur à la valeur limite admissible pour le coefficient 120 minutes. L’accident de Laurel était donc fortement probable puisque son Sc est supérieur à la valeur limite admissible.</w:t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centr">
    <w:name w:val="Normal centré"/>
    <w:basedOn w:val="Normal"/>
    <w:qFormat/>
    <w:pPr>
      <w:ind w:left="180" w:right="-711" w:hanging="0"/>
    </w:pPr>
    <w:rPr>
      <w:rFonts w:ascii="Arial" w:hAnsi="Arial" w:cs="Arial"/>
      <w:i/>
      <w:color w:val="0000FF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4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9:39:00Z</dcterms:modified>
  <cp:revision>4</cp:revision>
  <dc:subject/>
  <dc:title>Le cadre légal et reglementaire de l’activité</dc:title>
</cp:coreProperties>
</file>